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bookmarkStart w:id="0" w:name="Par72"/>
      <w:bookmarkEnd w:id="0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шением Собр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депутатов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31 декабря 2013 год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№ </w:t>
      </w:r>
      <w:r>
        <w:rPr/>
        <w:t>18-</w:t>
      </w:r>
      <w:r>
        <w:rPr>
          <w:lang w:val="en-US"/>
        </w:rPr>
        <w:t>V C</w:t>
      </w:r>
      <w:r>
        <w:rPr/>
        <w:t>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«Хасавюртов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орядок формирования и использования бюджетных ассигнований муниципального дорожного фонда муниципального образования «Хасавюртовский 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ый дорожный фонд муниципального образования «Хасавюртовский  район» - часть средств бюджета Хасавюртовского района, подлежащая использованию в целях финансового обеспечения дорожной деятельности в отношении автомобильных дорог общего пользования муниципального значения района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«Хасавюртовский  район»  (далее – дорожный фонд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м бюджетных ассигнований дорожного фонда муниципального образования «Хасавюртовский  район» утверждается Решением Собрания депутатов муниципального района  о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образования «Хасавюртовский  район» района 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числений по дифференцированному нормативу в бюдж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спользования имущества, входящего в состав автомобильных дорог общего пользования муниципального значения муниципального образования «Хасавюртовский 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латы за оказание услуг по присоединению объектов дорожного сервиса к автомобильным дорогам общего пользования муниципального значения муниципального образования «Хасавюртовский 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денежных средств, поступающ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муниципального образования «Хасавюртовский  район», или в связи с уклонением от заключения такого контракта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униципального значения муниципального образования «Хасавюртовский 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безвозмездных поступлений, в том числе добровольных пожертвований, от физических и юридических лиц на финансовое обеспечение дорожной деятельности в отношении автомобильных дорог общего пользования муниципального значения муниципального образования «Хасавюртовский 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государственной пошлины за выдачу специального разрешения на движение по автомобильным дорогам общего пользования муниципального значения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униципального значения муниципального образования «Хасавюртовский 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муниципального образования «Хасавюртовский  район»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передачи в аренду земельных участков, расположенных в полосе отвода автомобильных дорог общего пользования муниципального значения муниципального образования «Хасавюртовский 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предоставления на платной основе парковок (парковочных мест), расположенных на автомобильных дорогах общего пользования муниципального значения муниципального образования «Хасавюртовский  район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униципаль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униципаль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субсидий из дорожного фонда муниципального образования «Хасавюртовский  район» на формирование дорож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Безвозмездные перечисления, в том числе добровольные пожертвования, в местный бюджет муниципального образования «Хасавюртовский  район» от физических и (или) юридических лиц на финансовое обеспечение дорожной деятельности в отношении автомобильных дорог общего пользования муниципального  значения муниципального образования «Хасавюртовский  район» 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«Хасавюртовский  район», осуществляются на основании соглашения (договора) между администрацией муниципального образования «Хасавюртовский  район»  и физическим или юридически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Бюджетные ассигнования дорожного фонда муниципального образования «Хасавюртовский  район» используютс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ектирование, строительство, реконструкцию автомобильных дорог общего пользования муниципаль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апитальный ремонт и ремонт автомобильных дорог общего пользования муниципального значения и искусственных сооружений на них (включая проектирование соответствующих работ и проведение необходимых государственных эксперти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одержание автомобильных дорог общего пользования муниципального значе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научно-исследовательских, опытно-конструкторских и технологически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мероприятий по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инвентаризацию и паспортизацию объектов дорожного хозяйства, оформление права муниципальной собственности муниципального образования «Хасавюртовский  район» на объекты дорожного хозяйства и земельные участки, на которых они располож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бюджетных ассигнований дорожного фонда муниципального образования «Хасавюртовский  район» осуществляется в соответствии с Решением Собрания депутатов муниципального  района о бюджете на очередной финансовый год (очередной финансовый год и плановый период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7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бюджета </w:t>
      </w:r>
      <w:r>
        <w:rPr>
          <w:sz w:val="28"/>
          <w:szCs w:val="28"/>
        </w:rPr>
        <w:t>муниципального образования «Хасавюртовский  район»</w:t>
      </w:r>
      <w:r>
        <w:rPr>
          <w:iCs/>
          <w:sz w:val="28"/>
          <w:szCs w:val="28"/>
        </w:rPr>
        <w:t xml:space="preserve">, установленных </w:t>
      </w:r>
      <w:hyperlink r:id="rId2">
        <w:r>
          <w:rPr>
            <w:rStyle w:val="InternetLink"/>
            <w:iCs/>
            <w:sz w:val="28"/>
            <w:szCs w:val="28"/>
          </w:rPr>
          <w:t xml:space="preserve">пунктом </w:t>
        </w:r>
      </w:hyperlink>
      <w:r>
        <w:rPr>
          <w:iCs/>
          <w:sz w:val="28"/>
          <w:szCs w:val="28"/>
        </w:rPr>
        <w:t>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 фактическим объемом бюджетных ассигнований дорожного фонда понимаются бюджетные ассигнования дорожного фонда в соответствии с утвержденной сводной бюджетной росписью бюджета муниципального образования «Хасавюртовский  район»  по состоянию на 31 декабря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Главный распорядитель (главные распорядители) бюджетных средств дорожного фонда определяются Решением Собрания депутатов муниципального района  о бюджете на очередной финансовый год (очередной финансовый год и планов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Ежеквартальный и годовой отчеты об использовании бюджетных ассигнований дорожного фонда обеспечивают главный распорядитель (главные распорядители) бюджетных ассигнований дорожного фонда в сроки, установленные для представления отчета об исполнении бюджета муниципального образования «Хасавюртовский  район» и по форме, установленной финансовым управлением администрации муниципального образования «Хасавюртовский 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Контроль за формированием и использованием средств дорожного фонда муниципального образования «Хасавюртовский  район» осуществляет контрольно-счетный орган муниципального образования «Хасавюртовский  район»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целевое использование средств дорожного фонда несут главные распорядители и получатели средств дорожного фонда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Бюджетные ассигнования дорожного фонда подлежат возврату в бюджет муниципального образования «Хасавюртовский  район»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</w:t>
      </w:r>
      <w:hyperlink r:id="rId3">
        <w:r>
          <w:rPr>
            <w:rStyle w:val="InternetLink"/>
            <w:sz w:val="28"/>
            <w:szCs w:val="28"/>
          </w:rPr>
          <w:t>Статистические сведения</w:t>
        </w:r>
      </w:hyperlink>
      <w:r>
        <w:rPr>
          <w:sz w:val="28"/>
          <w:szCs w:val="28"/>
        </w:rPr>
        <w:t xml:space="preserve"> об использовании средств дорожного фонда предоставляются администрацией муниципального образования «Хасавюртовский  район» по форме, утвержденной Приказом Федеральной службы государственной статистики от 15.06.2012 № 346, в министерство транспорта Р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686F7EB6EF9A0C06CE35EF026CB2F1901213628592B8C8B25879DA052508774D805EC850AF17A54ED1B0BBFT6J" TargetMode="External"/><Relationship Id="rId3" Type="http://schemas.openxmlformats.org/officeDocument/2006/relationships/hyperlink" Target="consultantplus://offline/ref=592FD190C44A5594250C649BDBEBDF74421531B6275A3EA51CA40360FC57076A0DB1109465A017C4K5NE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5:00Z</dcterms:created>
  <dc:creator>К.С.</dc:creator>
  <dc:description/>
  <cp:keywords/>
  <dc:language>en-US</dc:language>
  <cp:lastModifiedBy>К.С.</cp:lastModifiedBy>
  <cp:lastPrinted>2014-02-26T09:14:00Z</cp:lastPrinted>
  <dcterms:modified xsi:type="dcterms:W3CDTF">2014-02-26T05:23:00Z</dcterms:modified>
  <cp:revision>11</cp:revision>
  <dc:subject/>
  <dc:title/>
</cp:coreProperties>
</file>